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42"/>
        <w:ind w:left="7" w:hanging="0"/>
        <w:jc w:val="both"/>
        <w:rPr>
          <w:rFonts w:ascii="Comic Sans MS" w:hAnsi="Comic Sans MS" w:cs="Comic Sans MS"/>
          <w:sz w:val="36"/>
          <w:szCs w:val="36"/>
          <w:lang w:val="es-ES" w:eastAsia="en-US"/>
        </w:rPr>
      </w:pPr>
      <w:r>
        <w:rPr>
          <w:rFonts w:cs="Comic Sans MS" w:ascii="Comic Sans MS" w:hAnsi="Comic Sans MS"/>
          <w:sz w:val="36"/>
          <w:szCs w:val="36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418465</wp:posOffset>
            </wp:positionH>
            <wp:positionV relativeFrom="page">
              <wp:posOffset>-37465</wp:posOffset>
            </wp:positionV>
            <wp:extent cx="1069213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542"/>
        <w:ind w:left="7" w:hanging="0"/>
        <w:jc w:val="both"/>
        <w:rPr>
          <w:rFonts w:ascii="Comic Sans MS" w:hAnsi="Comic Sans MS" w:cs="Comic Sans MS"/>
          <w:b/>
          <w:b/>
          <w:bCs/>
          <w:spacing w:val="-14"/>
          <w:sz w:val="36"/>
          <w:szCs w:val="36"/>
          <w:lang w:val="es-ES" w:eastAsia="en-US"/>
        </w:rPr>
      </w:pPr>
      <w:r>
        <w:rPr>
          <w:rFonts w:cs="Comic Sans MS" w:ascii="Comic Sans MS" w:hAnsi="Comic Sans MS"/>
          <w:b/>
          <w:bCs/>
          <w:spacing w:val="-14"/>
          <w:sz w:val="36"/>
          <w:szCs w:val="36"/>
          <w:lang w:val="es-E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pacing w:val="-14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pacing w:val="-14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342265</wp:posOffset>
            </wp:positionH>
            <wp:positionV relativeFrom="page">
              <wp:posOffset>-37465</wp:posOffset>
            </wp:positionV>
            <wp:extent cx="10692130" cy="755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2854960</wp:posOffset>
                </wp:positionV>
                <wp:extent cx="990600" cy="683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mpieza aqu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3.85pt;mso-wrap-distance-left:9.05pt;mso-wrap-distance-right:9.05pt;mso-wrap-distance-top:0pt;mso-wrap-distance-bottom:0pt;margin-top:224.8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Empieza aqu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2054860</wp:posOffset>
                </wp:positionV>
                <wp:extent cx="1066800" cy="4572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mar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161.8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ma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1254760</wp:posOffset>
                </wp:positionV>
                <wp:extent cx="1219200" cy="4572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miérc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98.8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miérc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911860</wp:posOffset>
                </wp:positionV>
                <wp:extent cx="10668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jue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71.8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jue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683260</wp:posOffset>
                </wp:positionV>
                <wp:extent cx="10668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vier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53.8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FFFFF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vier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026160</wp:posOffset>
                </wp:positionV>
                <wp:extent cx="10668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sáb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9pt;mso-wrap-distance-left:9.05pt;mso-wrap-distance-right:9.05pt;mso-wrap-distance-top:0pt;mso-wrap-distance-bottom:0pt;margin-top:80.8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sáb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597660</wp:posOffset>
                </wp:positionV>
                <wp:extent cx="10668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domin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125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domi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2854960</wp:posOffset>
                </wp:positionV>
                <wp:extent cx="10668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lu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224.8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l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5369560</wp:posOffset>
                </wp:positionV>
                <wp:extent cx="3124200" cy="685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s-ES"/>
                              </w:rPr>
                              <w:t xml:space="preserve">El juego de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s-ES"/>
                              </w:rPr>
                              <w:t>ORUGA MUY HAMBR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pt;mso-wrap-distance-left:9.05pt;mso-wrap-distance-right:9.05pt;mso-wrap-distance-top:0pt;mso-wrap-distance-bottom:0pt;margin-top:422.8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s-ES"/>
                        </w:rPr>
                        <w:t xml:space="preserve">El juego de la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s-ES"/>
                        </w:rPr>
                        <w:t>ORUGA MUY HAMBR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27:00Z</dcterms:created>
  <dc:creator>Helen</dc:creator>
  <dc:description/>
  <cp:keywords/>
  <dc:language>en-US</dc:language>
  <cp:lastModifiedBy>Helen</cp:lastModifiedBy>
  <cp:lastPrinted>2010-10-29T10:40:00Z</cp:lastPrinted>
  <dcterms:modified xsi:type="dcterms:W3CDTF">2010-10-29T09:51:00Z</dcterms:modified>
  <cp:revision>2</cp:revision>
  <dc:subject/>
  <dc:title/>
</cp:coreProperties>
</file>